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16"/>
          <w:szCs w:val="16"/>
        </w:rPr>
        <w:t xml:space="preserve">As stated in the mission statement that provides the framework for campus decisions, Lexington Middle School is a safe, caring environment dedicated to promoting the education of each student. The middle school experience prepares our students to demonstrate a high level of academic achievement and a successful transition to a rigorous high school curriculum. Simply stated, at Lexington Middle School </w:t>
      </w:r>
      <w:r>
        <w:rPr>
          <w:rFonts w:cs="Arial" w:ascii="Arial" w:hAnsi="Arial"/>
          <w:b/>
          <w:sz w:val="16"/>
          <w:szCs w:val="16"/>
        </w:rPr>
        <w:t>L</w:t>
      </w:r>
      <w:r>
        <w:rPr>
          <w:rFonts w:cs="Arial" w:ascii="Arial" w:hAnsi="Arial"/>
          <w:sz w:val="16"/>
          <w:szCs w:val="16"/>
        </w:rPr>
        <w:t xml:space="preserve">earning </w:t>
      </w:r>
      <w:r>
        <w:rPr>
          <w:rFonts w:cs="Arial" w:ascii="Arial" w:hAnsi="Arial"/>
          <w:b/>
          <w:sz w:val="16"/>
          <w:szCs w:val="16"/>
        </w:rPr>
        <w:t>M</w:t>
      </w:r>
      <w:r>
        <w:rPr>
          <w:rFonts w:cs="Arial" w:ascii="Arial" w:hAnsi="Arial"/>
          <w:sz w:val="16"/>
          <w:szCs w:val="16"/>
        </w:rPr>
        <w:t xml:space="preserve">eans </w:t>
      </w:r>
      <w:r>
        <w:rPr>
          <w:rFonts w:cs="Arial" w:ascii="Arial" w:hAnsi="Arial"/>
          <w:b/>
          <w:sz w:val="16"/>
          <w:szCs w:val="16"/>
        </w:rPr>
        <w:t>S</w:t>
      </w:r>
      <w:r>
        <w:rPr>
          <w:rFonts w:cs="Arial" w:ascii="Arial" w:hAnsi="Arial"/>
          <w:sz w:val="16"/>
          <w:szCs w:val="16"/>
        </w:rPr>
        <w:t>uccess. The 2006-2007 school year proved to be another successful year for the members of the LMS community—both inside and outside of the classroom.</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Accomplishments reflecting a high level of academic rigor in the classroom included LMS being recognized by the EOC for significant gains in closing the achievement gap among minority students. In addition, 93 students were named South Carolina Junior Scholars. One hundred twenty-nine students qualified to participate in the Duke Talent Identification Program, and 21 of those students qualified for state recognition for their achievement on the SAT. During the Academic Awards Night held for LMS students, 768 students were applauded for their effort and achievement in the classroom.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Beyond the classroom, students strived to make a positive impact on the community. Guided by Service Learning classes and Student Council members, students participated in a variety of programs focused on giving back to the community that supports LMS. On the court, the girls’ basketball team enjoyed a championship season as they won the Palmetto Athletic Conference titl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Technology remains a trademark of LMS. Every classroom was equipped with a laptop, projection system, and an AirLiner slate with SMART technology that enables teachers to use the board as an interactive teaching tool. Under the leadership of a Technology Integration Specialist, teachers employed methods of using digital storytelling and interactive tools to engage students. A weekly electronic newsletter was disseminated via email and print. Lex-Connect was used as a web-based system of keeping both parents and students informed about assignments, grades, attendance and disciplin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 strong literacy component continues to be a part of the academic rigor at LMS. Each student read 25 books during the school year as a part of a cross-curricular reading initiative. Classroom libraries were enlarged to provide the needed literacy resourc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s a Making Middle Grades Work site, 10 Key Practices were identified as important school objectives. Among those was a strong emphasis on ensuring that every student on the campus of LMS matters. This was done through programs intentionally focused on transitioning students to LMS via “Cat Camp” and “Cat Prowl” orientations. An introductory video that is used for these orientations was granted an Award of Excellence by the National School Public Relations Association. Once on campus, 6</w:t>
      </w:r>
      <w:r>
        <w:rPr>
          <w:rFonts w:cs="Arial" w:ascii="Arial" w:hAnsi="Arial"/>
          <w:sz w:val="16"/>
          <w:szCs w:val="16"/>
          <w:vertAlign w:val="superscript"/>
        </w:rPr>
        <w:t>th</w:t>
      </w:r>
      <w:r>
        <w:rPr>
          <w:rFonts w:cs="Arial" w:ascii="Arial" w:hAnsi="Arial"/>
          <w:sz w:val="16"/>
          <w:szCs w:val="16"/>
        </w:rPr>
        <w:t xml:space="preserve"> grade students piloted a “Cat Card” positive behavior system. In addition, data was emphasized through collaborative planning to effectively drive instruction. All of these factors worked together to show that Learning does truly Mean Success at LM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Laura S. McMahan, Principal</w:t>
      </w:r>
    </w:p>
    <w:p>
      <w:pPr>
        <w:pStyle w:val="Normal"/>
        <w:jc w:val="both"/>
        <w:rPr>
          <w:rFonts w:ascii="Arial" w:hAnsi="Arial" w:cs="Arial"/>
          <w:sz w:val="16"/>
          <w:szCs w:val="16"/>
        </w:rPr>
      </w:pPr>
      <w:r>
        <w:rPr>
          <w:rFonts w:cs="Arial" w:ascii="Arial" w:hAnsi="Arial"/>
          <w:sz w:val="16"/>
          <w:szCs w:val="16"/>
        </w:rPr>
        <w:t>Rob Newton, School Improvement Council Chairman</w:t>
      </w:r>
    </w:p>
    <w:sectPr>
      <w:type w:val="nextPage"/>
      <w:pgSz w:w="12240" w:h="15840"/>
      <w:pgMar w:left="3024" w:right="3024" w:gutter="0" w:header="0" w:top="1440" w:footer="0" w:bottom="57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2:42:00Z</dcterms:created>
  <dc:creator>Lexington County School District One</dc:creator>
  <dc:description/>
  <cp:keywords/>
  <dc:language>en-US</dc:language>
  <cp:lastModifiedBy>District User</cp:lastModifiedBy>
  <dcterms:modified xsi:type="dcterms:W3CDTF">2007-06-06T12:42:00Z</dcterms:modified>
  <cp:revision>2</cp:revision>
  <dc:subject/>
  <dc:title>As stated in the mission statement that provides the framework for campus decisions, Lexington Middle School is a safe, caring environment dedicated to promoting the education of each student</dc:title>
</cp:coreProperties>
</file>